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ZAWIADOMIENIE</w:t>
      </w:r>
    </w:p>
    <w:p>
      <w:pPr>
        <w:pStyle w:val="Heading1"/>
        <w:jc w:val="center"/>
        <w:rPr/>
      </w:pPr>
      <w:r>
        <w:rPr/>
        <w:t>Puchar Stowarzyszenia Żeglarstwa Regatowego – Cierszew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szCs w:val="20"/>
        </w:rPr>
        <w:t>1. </w:t>
      </w:r>
      <w:r>
        <w:rPr>
          <w:sz w:val="14"/>
          <w:szCs w:val="14"/>
        </w:rPr>
        <w:t xml:space="preserve">    </w:t>
      </w:r>
      <w:r>
        <w:rPr>
          <w:rFonts w:cs="Verdana" w:ascii="Verdana" w:hAnsi="Verdana"/>
          <w:sz w:val="20"/>
          <w:szCs w:val="20"/>
        </w:rPr>
        <w:t xml:space="preserve">Regaty odbędą się w dniach 30 czerwiec – 1 lipiec 2001r (dla klas 730, Micro P, Micro T, Sympathy – tylko 1 lipiec 2001 r) , miejsce regat – Stanica Wodna w Murzynowie k. Płocka nad Zalewem Włocławskim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lang w:val="de-DE"/>
        </w:rPr>
      </w:pPr>
      <w:r>
        <w:rPr>
          <w:rFonts w:cs="Verdana" w:ascii="Verdana" w:hAnsi="Verdana"/>
          <w:sz w:val="20"/>
          <w:szCs w:val="20"/>
        </w:rPr>
        <w:t>2.  Organizator regat</w:t>
      </w:r>
      <w:r>
        <w:rPr>
          <w:rFonts w:cs="Verdana" w:ascii="Verdana" w:hAnsi="Verdana"/>
          <w:i w:val="false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i w:val="false"/>
          <w:sz w:val="20"/>
          <w:szCs w:val="20"/>
        </w:rPr>
        <w:t>Stowarzyszenie Żeglarstwa Regatowego – Cierszewo</w:t>
      </w:r>
      <w:r>
        <w:rPr>
          <w:rFonts w:cs="Verdana" w:ascii="Verdana" w:hAnsi="Verdana"/>
          <w:i w:val="false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09 - 400 Płock ul. </w:t>
      </w:r>
      <w:r>
        <w:rPr>
          <w:rFonts w:cs="Verdana" w:ascii="Verdana" w:hAnsi="Verdana"/>
          <w:sz w:val="20"/>
          <w:szCs w:val="20"/>
          <w:lang w:val="de-DE"/>
        </w:rPr>
        <w:t xml:space="preserve">Traugutta 8/12 tel  0 503 566 720 </w:t>
        <w:br/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de-DE"/>
          </w:rPr>
          <w:t>http://cierszewo.com.pl/stowarzyszenie</w:t>
        </w:r>
      </w:hyperlink>
      <w:r>
        <w:rPr>
          <w:rFonts w:cs="Verdana" w:ascii="Verdana" w:hAnsi="Verdana"/>
          <w:sz w:val="20"/>
          <w:szCs w:val="20"/>
          <w:lang w:val="de-DE"/>
        </w:rPr>
        <w:t xml:space="preserve"> </w:t>
        <w:br/>
        <w:t xml:space="preserve">e-mail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de-DE"/>
          </w:rPr>
          <w:t>stowarzyszenie@cierszewo.com.pl</w:t>
        </w:r>
      </w:hyperlink>
      <w:r>
        <w:rPr>
          <w:rFonts w:cs="Verdana" w:ascii="Verdana" w:hAnsi="Verdana"/>
          <w:sz w:val="20"/>
          <w:szCs w:val="20"/>
          <w:lang w:val="de-DE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  Regaty „Stowarzyszenia Żeglarstwa Regatowego - Cierszewo”  rozegrane zostaną wg. Przepisów Regatowych Żeglarstwa ISAF , przepisów pomiarowych klasy Omega , formuły pomiarowej WTR z wyłączeniem powierzchni żagli, przepisów związków klasowych Micro, Sympathy, 730,  instrukcji żeglugi, oraz niniejszego zawiadomienia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  Regaty rozegrane zostaną w klasach: 730, Micro P, Micro T,  Sympathy 600, T1, T2, T3, Omega, Open, klasy wydzielone (Venus, Orion, Ostróda). Warunkiem utworzenia klasy jest zgłoszenie się minimum 3 jachtów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/>
      </w:pPr>
      <w:r>
        <w:rPr>
          <w:rFonts w:cs="Verdana" w:ascii="Verdana" w:hAnsi="Verdana"/>
          <w:sz w:val="20"/>
          <w:szCs w:val="20"/>
        </w:rPr>
        <w:t>5.  Powierzchnie żagli: T1-20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  T 2-25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 </w:t>
      </w:r>
      <w:r>
        <w:rPr>
          <w:rFonts w:cs="Verdana" w:ascii="Verdana" w:hAnsi="Verdana"/>
          <w:sz w:val="20"/>
          <w:szCs w:val="20"/>
        </w:rPr>
        <w:t>, T3-3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/>
      </w:pPr>
      <w:r>
        <w:rPr>
          <w:rFonts w:cs="Verdana" w:ascii="Verdana" w:hAnsi="Verdana"/>
          <w:sz w:val="20"/>
          <w:szCs w:val="20"/>
        </w:rPr>
        <w:t>6.  Zgłoszenia zawodników do regat w dniu  29 czerwca w godzinach 17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 xml:space="preserve"> – 20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 xml:space="preserve"> i w dniu 30 czerwca w godzinach 7</w:t>
      </w:r>
      <w:r>
        <w:rPr>
          <w:rFonts w:cs="Verdana" w:ascii="Verdana" w:hAnsi="Verdana"/>
          <w:sz w:val="20"/>
          <w:szCs w:val="20"/>
          <w:vertAlign w:val="superscript"/>
        </w:rPr>
        <w:t>30</w:t>
      </w:r>
      <w:r>
        <w:rPr>
          <w:rFonts w:cs="Verdana" w:ascii="Verdana" w:hAnsi="Verdana"/>
          <w:sz w:val="20"/>
          <w:szCs w:val="20"/>
        </w:rPr>
        <w:t xml:space="preserve"> - 9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>. Uroczyste otwarcie regat i odprawa sterników o godzinie 9</w:t>
      </w:r>
      <w:r>
        <w:rPr>
          <w:rFonts w:cs="Verdana" w:ascii="Verdana" w:hAnsi="Verdana"/>
          <w:sz w:val="20"/>
          <w:szCs w:val="20"/>
          <w:vertAlign w:val="superscript"/>
        </w:rPr>
        <w:t>30</w:t>
      </w:r>
      <w:r>
        <w:rPr>
          <w:rFonts w:cs="Verdana" w:ascii="Verdana" w:hAnsi="Verdana"/>
          <w:sz w:val="20"/>
          <w:szCs w:val="20"/>
        </w:rPr>
        <w:t>, przewidywany start o godzinie 10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  Instrukcja Żeglugi dostępna będzie dla zawodników w chwili zgłoszenia do zawodów. Wszystkie komunikaty umieszczane będą na tablicy ogłoszeń Komisji Regatowej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  Przewiduje się rozegranie pięciu wyścigów w tym długodystansowego (dla klas 730, Micro P i T, Sympathy   tylko dwa wyścigi w niedzielę)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  Wpisowe do regat wynosi 30 zł od łódki zł od każdej osoby załogi. (dla klas 730, Micro P i T, Sympathy wpisowe w ramach DMP)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. Trasę wraz z opisem znaków, ich kolejności oraz sposób ich okrążania i mijania  Komisja Regatowa poda na szkicu na odprawie sterników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.  Stosowany będzie system małych punktów - LPS określony w przepisie A 2 PRŻ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. Organizatorzy zapewniają bezpłatne noclegi  i wyżywienie, (bezpłatne noclegi, tylko klasa omega i open)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3. Transport między bazą regat a miejscem noclegów zapewniają organizatorzy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4. Nagrody- Zawodnicy z miejsc I,  II, III w poszczególnych klasach otrzymują puchary, medale, dyplomy i nagrody rzeczowe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</w:t>
      </w:r>
      <w:r>
        <w:rPr>
          <w:rFonts w:eastAsia="Verdana" w:cs="Verdana" w:ascii="Verdana" w:hAnsi="Verdana"/>
          <w:b/>
          <w:i w:val="false"/>
          <w:sz w:val="20"/>
          <w:szCs w:val="20"/>
        </w:rPr>
        <w:t xml:space="preserve">                                                                  </w:t>
      </w:r>
      <w:r>
        <w:rPr>
          <w:rFonts w:cs="Verdana" w:ascii="Verdana" w:hAnsi="Verdana"/>
          <w:b/>
          <w:i w:val="false"/>
          <w:sz w:val="20"/>
          <w:szCs w:val="20"/>
        </w:rPr>
        <w:t>ORGANIZATOR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4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rszewo.com.pl/stowarzyszenie" TargetMode="External"/><Relationship Id="rId3" Type="http://schemas.openxmlformats.org/officeDocument/2006/relationships/hyperlink" Target="mailto:stowarzyszenie@cierszewo.com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3:06:00Z</dcterms:created>
  <dc:creator>Andrzej Kaszewski</dc:creator>
  <dc:description/>
  <dc:language>en-US</dc:language>
  <cp:lastModifiedBy>Andrzej Kaszewski</cp:lastModifiedBy>
  <dcterms:modified xsi:type="dcterms:W3CDTF">2001-02-26T13:07:00Z</dcterms:modified>
  <cp:revision>1</cp:revision>
  <dc:subject/>
  <dc:title>ZAWIADOMIENIE</dc:title>
</cp:coreProperties>
</file>